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мая  2020 года                                                                                    №  33/206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Шилкинский район»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2019 год, Совет муниципального района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твердить отчет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1 462 174,2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1 463 538,5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ефицит 1 364,3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В. Воробьёв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Приложение №  1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6" w:hanging="0"/>
              <w:jc w:val="both"/>
              <w:rPr/>
            </w:pPr>
            <w:r>
              <w:rPr/>
              <w:t>к решению Совета муниципального района «Шилкинский район»          от  28 мая  2020 года      № 33/206   «Об исполнении бюджета муниципального района «Шилкинский район» за 2019  год"</w:t>
            </w:r>
          </w:p>
          <w:p>
            <w:pPr>
              <w:pStyle w:val="Times12"/>
              <w:tabs>
                <w:tab w:val="clear" w:pos="708"/>
                <w:tab w:val="left" w:pos="-148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за  2019 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 364,3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1 902,1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902,1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902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 886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475 536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475 536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475 536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475 536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478 422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478 422,5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478 422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478 422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8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8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8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80,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6"/>
        </w:rPr>
      </w:pPr>
      <w:r>
        <w:rPr>
          <w:szCs w:val="26"/>
        </w:rPr>
      </w:r>
    </w:p>
    <w:tbl>
      <w:tblPr>
        <w:tblW w:w="1041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65"/>
        <w:gridCol w:w="3410"/>
        <w:gridCol w:w="1037"/>
        <w:gridCol w:w="1030"/>
        <w:gridCol w:w="1029"/>
        <w:gridCol w:w="1015"/>
        <w:gridCol w:w="1029"/>
      </w:tblGrid>
      <w:tr>
        <w:trPr>
          <w:trHeight w:val="168" w:hRule="atLeast"/>
        </w:trPr>
        <w:tc>
          <w:tcPr>
            <w:tcW w:w="18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autoSpaceDE w:val="false"/>
              <w:snapToGrid w:val="false"/>
              <w:ind w:right="112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 2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6" w:right="112" w:hanging="0"/>
              <w:jc w:val="both"/>
              <w:rPr/>
            </w:pPr>
            <w:r>
              <w:rPr/>
              <w:t>к решению Совета муниципального района «Шилкинский район»          от  28 мая  2020 года      № 33/206   «Об исполнении бюджета муниципального района «Шилкинский район» за 2019  год"</w:t>
            </w:r>
          </w:p>
          <w:p>
            <w:pPr>
              <w:pStyle w:val="Normal"/>
              <w:autoSpaceDE w:val="false"/>
              <w:ind w:left="-1703" w:right="11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11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napToGrid w:val="false"/>
              <w:ind w:right="11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18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8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34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8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лан на год (тыс. рублей)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нено за год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 145 695,2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 121 660,9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7,9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76 378,4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76 378,3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5 552,0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5 552,0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2 05 0000 151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0 826,4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0 826,3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52 471,4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31 737,0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4,1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0555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 215,2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 215,2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027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гос. программы "Доступная среда"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109,2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109,1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467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сидия на обеспечение развития и укрепления материально-технической базы домов культуры в населенных пунктах с числом жителей до 50 тыс. человек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575,7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575,7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210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по внедрению целевой модели цифровой образовательной среды в общеобразовательных организациях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142,0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142,0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9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2,2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2,2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27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государственную поддержку малого и среднего предпринимательств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211,0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211,0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67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237,1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237,1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159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 269,2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 269,2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232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0 195,0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6 630,3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5,1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капитальные вложения в объекты капитального строительства муниципальной собственности и в объекты недвижимого имущества, приобретаемые в муниципальную собственност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00,0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00,0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 665,8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 665,8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 538,8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 538,8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370,7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370,7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в целях софинансирования расходных обязательств по оплате труда работников бюджетной сфер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8 932,9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8 932,9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отдельных расходных обязательст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2 684,9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2 684,9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реализацию мероприятий в области антитеррористической и пожарной безопасности организаций образова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 803,0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 803,0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из средств дорожного фонда Забайкальского кра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000,0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000,0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ероприятий по устойчивому развитию сельских территорий в целях их благоустройств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38,4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38,4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ероприятий по ликвидации мест несанкционированного размещения отходо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4 940,4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 770,8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2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5 819,9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5 819,9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51 673,3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451 614,1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118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структурные подразделения военных комиссариато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167,8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167,8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706,3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706,3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на организацию летнего отдыха дете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175,6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175,6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44,4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44,4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2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584,9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584,9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84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90 091,8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90 091,8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0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34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 453,6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1 453,6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854,0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854,0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 полномочия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5,0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5,0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 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18,9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18,9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 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 полномочием по созданию административных комиссий в Забайкальском крае"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,0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,0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39,4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05,3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4,7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0,1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0,1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341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социальной защит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5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0,8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0,7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9,9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9,2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9,2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92,7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92,7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 приобретение (строительство) жилых помещений в целях исполнения вступивших в силу судебных постановлений о предоставлении жилых помещений по договорам социального найма детям 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627,6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627,5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на капитальный ремонт жилых помещений детям-сиротам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8,9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8,9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62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7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 009,8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 985,4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9,9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4 922,1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1 681,5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5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,5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,5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390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на достижение целевых показателей региональной программы в сфере дорожного хозяйств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730,0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713,4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9,6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на реализацию мероприятий планов социального развития центров  экономического роста территорий, входящих в ДФ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0 909,0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0 909,0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001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ства резервного фонда Правительства РФ по предупреждению и ликвидации ЧС и последствий стихийных бедстви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858,6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076,6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9,6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ликвидацию последствий ЧС 2018 год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402,0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960,0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7,6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7 05000 00 0000 18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50,0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50,0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 05030 05 0000 18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0,00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0,00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  <w:tc>
          <w:tcPr>
            <w:tcW w:w="2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5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25"/>
        <w:gridCol w:w="472"/>
        <w:gridCol w:w="684"/>
        <w:gridCol w:w="255"/>
        <w:gridCol w:w="709"/>
        <w:gridCol w:w="637"/>
        <w:gridCol w:w="429"/>
        <w:gridCol w:w="545"/>
        <w:gridCol w:w="580"/>
        <w:gridCol w:w="105"/>
        <w:gridCol w:w="822"/>
        <w:gridCol w:w="392"/>
        <w:gridCol w:w="7"/>
        <w:gridCol w:w="144"/>
        <w:gridCol w:w="239"/>
        <w:gridCol w:w="1405"/>
        <w:gridCol w:w="1230"/>
        <w:gridCol w:w="1221"/>
      </w:tblGrid>
      <w:tr>
        <w:trPr>
          <w:trHeight w:val="260" w:hRule="atLeast"/>
        </w:trPr>
        <w:tc>
          <w:tcPr>
            <w:tcW w:w="4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H399"/>
            <w:bookmarkStart w:id="1" w:name="RANGE!A1%3AH399"/>
            <w:bookmarkEnd w:id="1"/>
          </w:p>
        </w:tc>
        <w:tc>
          <w:tcPr>
            <w:tcW w:w="4082" w:type="dxa"/>
            <w:gridSpan w:val="8"/>
            <w:tcBorders/>
            <w:vAlign w:val="bottom"/>
          </w:tcPr>
          <w:p>
            <w:pPr>
              <w:pStyle w:val="TextBody"/>
              <w:tabs>
                <w:tab w:val="clear" w:pos="0"/>
                <w:tab w:val="left" w:pos="-1454" w:leader="none"/>
                <w:tab w:val="left" w:pos="2937" w:leader="none"/>
              </w:tabs>
              <w:ind w:left="-1738" w:firstLine="17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 3</w:t>
            </w:r>
          </w:p>
          <w:p>
            <w:pPr>
              <w:pStyle w:val="Normal"/>
              <w:tabs>
                <w:tab w:val="clear" w:pos="708"/>
                <w:tab w:val="left" w:pos="-1454" w:leader="none"/>
                <w:tab w:val="left" w:pos="2937" w:leader="none"/>
              </w:tabs>
              <w:ind w:left="12" w:hanging="0"/>
              <w:jc w:val="both"/>
              <w:rPr/>
            </w:pPr>
            <w:r>
              <w:rPr/>
              <w:t>к решению Совета муниципального района «Шилкинский район»          от  28 мая  2020 года      № 33/206   «Об исполнении бюджета муниципального района «Шилкинский район» за 2019  год"</w:t>
            </w:r>
          </w:p>
          <w:p>
            <w:pPr>
              <w:pStyle w:val="Normal"/>
              <w:tabs>
                <w:tab w:val="clear" w:pos="708"/>
                <w:tab w:val="left" w:pos="-1454" w:leader="none"/>
              </w:tabs>
              <w:ind w:left="-1738" w:firstLine="17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45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7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45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7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45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933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  <w:tc>
          <w:tcPr>
            <w:tcW w:w="42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5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 (тыс.руб.)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435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976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9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6,3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6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4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6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4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4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2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3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3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6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1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4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8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5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3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3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6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78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,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,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8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9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149,9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2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4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6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6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6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6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7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7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0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9,9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,3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35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38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6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,9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по устойчивому развитию сельских территорий в целях их благоустро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3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S7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3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5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78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2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2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5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0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4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4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орож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,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,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5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5,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5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5,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4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4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государственным (муниципальным) бюджетным 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 юридическим лицам (кроме некоммерческих организаций), индивидуальным предпринимател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5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64,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819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814,9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9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4,9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9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4,9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9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9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 и городских округов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за счет краевого бюджета (иные межбюджетные трансферты бюджетам муниципальных районов и городских округов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жилищно-коммунального хозяйства Забайкальского кра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5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5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5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5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6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,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40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59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0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9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0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9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0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9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5575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104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33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93,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96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0,3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144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,3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51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4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53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53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53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53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основных требований действующего законодательства в области антитеррористической безопасности в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2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6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2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6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8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8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8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8,9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8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8,9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6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1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8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7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2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551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907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25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82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25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82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6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2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59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50,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Правительства РФ по предупреждению и ликвидации ЧС и последствий стихийных бедств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91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91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91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91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3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3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92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орудования зданий общеобразовательных организаций санитарно-гигиеническими помещениями с соблюдением температурного режи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L6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8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6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8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основных требований действующего законодательства в области антитеррористической безопасности в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8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8,9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8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8,9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9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9,9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9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9,9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5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5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5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5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внедрению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Е4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85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Е4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28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95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61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27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61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27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8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6960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39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основных требований действующего законодательства в области антитеррористической безопасности в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0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0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0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0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3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8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,3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,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,9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3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031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59,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9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66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9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7,9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9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7,9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9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7,9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100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9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9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711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9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63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6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6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6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6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1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2,9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9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,3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8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0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37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98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33,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3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L5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L5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2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6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9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5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9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5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5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0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приобретение (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проведения капитального ремонта жилых помещений, нуждающихся в капитальном ремонте и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социальной защиты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гос. программы "Доступ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 мобильных групп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87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58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спорта и физическо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7,9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8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7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теку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й собственности в рамках реализации мероприятий Плана социального развития центров экономического роста Забайкальского края за счет средств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7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7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7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7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й собственности в рамках реализации мероприятий Плана социального развития центров экономического роста Забайкальского края за счет средств бюджета Забайкальского кра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478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367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8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8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4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4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4,1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4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4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4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4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4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25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25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,4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,4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4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4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4,6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4,6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5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4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 резервного фонда Правительства РФ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5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1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8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,8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2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2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0,0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0,0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6775,7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3538,5</w:t>
            </w:r>
          </w:p>
        </w:tc>
        <w:tc>
          <w:tcPr>
            <w:tcW w:w="12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42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  <w:tab w:val="left" w:pos="2937" w:leader="none"/>
        </w:tabs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 4</w:t>
      </w:r>
    </w:p>
    <w:p>
      <w:pPr>
        <w:pStyle w:val="Normal"/>
        <w:tabs>
          <w:tab w:val="clear" w:pos="708"/>
          <w:tab w:val="left" w:pos="2937" w:leader="none"/>
        </w:tabs>
        <w:ind w:left="3969" w:hanging="0"/>
        <w:jc w:val="both"/>
        <w:rPr/>
      </w:pPr>
      <w:r>
        <w:rPr/>
        <w:t>к решению Совета муниципального района «Шилкинский район»          от  28 мая  2020 года      № 33/206   «Об исполнении бюджета муниципального района «Шилкинский район» за 2019  год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567"/>
        <w:gridCol w:w="708"/>
        <w:gridCol w:w="851"/>
        <w:gridCol w:w="700"/>
        <w:gridCol w:w="618"/>
        <w:gridCol w:w="782"/>
        <w:gridCol w:w="925"/>
        <w:gridCol w:w="455"/>
        <w:gridCol w:w="185"/>
        <w:gridCol w:w="620"/>
        <w:gridCol w:w="109"/>
        <w:gridCol w:w="130"/>
        <w:gridCol w:w="320"/>
        <w:gridCol w:w="1400"/>
        <w:gridCol w:w="1380"/>
        <w:gridCol w:w="1291"/>
      </w:tblGrid>
      <w:tr>
        <w:trPr>
          <w:trHeight w:val="260" w:hRule="atLeast"/>
        </w:trPr>
        <w:tc>
          <w:tcPr>
            <w:tcW w:w="67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979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3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год (тыс.руб.)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год</w:t>
            </w:r>
          </w:p>
        </w:tc>
        <w:tc>
          <w:tcPr>
            <w:tcW w:w="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112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 828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 252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 204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6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9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6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9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7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01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74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6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4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6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4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4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2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6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6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6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6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80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90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8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87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6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8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2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4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1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1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1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1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620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69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2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6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 833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553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9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9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3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2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2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43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33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18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8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15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80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7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5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5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5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5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 государственным (муниципальным) бюджетным 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 юридическим лицам (кроме некоммерческих организаций), индивидуальным предпринима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246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50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0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3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7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7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4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749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070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3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4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3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4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3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4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5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5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L5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5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5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L5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5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5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социальной защи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33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03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3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3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теку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 972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 055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 324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 722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3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3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9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1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74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6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8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3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3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5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6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9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18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39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96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96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96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96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67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67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 602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 585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 по устойчивому развитию сельских территорий в целях их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61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44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84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84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84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84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орож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7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0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7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0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4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4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3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3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3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3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I5 5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I5 55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319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314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819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814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19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14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19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14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499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499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 и городских округ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1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1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1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1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за счет краевого бюджета (иные межбюджетные трансферты бюджетам муниципальных районов и городских округ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жилищно-коммунального хозяйства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15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15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15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15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940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759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0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9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0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9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40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9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745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745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5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5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3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3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2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2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2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2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254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254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спорта и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54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54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й собственности в рамках реализации мероприятий Плана социального развития центров экономического роста Забайкальского края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27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27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27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27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й собственности в рамках реализации мероприятий Плана социального развития центров экономического роста Забайкальского края за счет средств бюджета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 478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 367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8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8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34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34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34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34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4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4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4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4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25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25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00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00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00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00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24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24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24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24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65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54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счет средств резервного фонда Правительства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9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9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9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9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797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446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312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131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2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31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7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06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7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06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1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5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06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4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4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4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4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285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 114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64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21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39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77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39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77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39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77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1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9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1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9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1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9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6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6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6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6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1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92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9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11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8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0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7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7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4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4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 мобильных групп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94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95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858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49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8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9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8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9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36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46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6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7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проведения капитального ремонта жилых помещений, нуждающихся в капитальном ремонте и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образования муниципального района "Шилкинский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 198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 812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7 185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5 895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833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293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96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870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44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30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551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4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53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53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53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53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основных требований действующего законодательства в области антитеррористической безопасности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8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8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8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8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1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2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16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1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2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16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2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98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2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98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48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48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48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48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96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91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19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18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7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2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 551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 907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925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482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925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482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66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32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759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950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ного фонда Правительства РФ по предупреждению и ликвидации ЧС и последствий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091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091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091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091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6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6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6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06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основных требований действующего законодательства в области антитеррористической безопасности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8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8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8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8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орудования зданий общеобразовательных организаций санитарно-гигиеническими помещениями с соблюдением температурного режи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64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8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6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64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8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6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9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9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9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9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роительство теплых туалетов в 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5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5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5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5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0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внедрению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Е4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5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5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Е4 5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5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5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416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63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74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21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74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21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8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7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45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33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основных требований действующего законодательства в области антитеррористической безопасности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6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6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6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6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6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6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3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5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5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5,6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5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20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1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7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9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6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3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2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3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8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8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3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12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17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45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9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5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7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9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5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9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85,4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75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50,6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4,8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4,8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7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7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гос. программы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3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 мобильных групп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6 775,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3 538,5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4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  <w:tab w:val="left" w:pos="-148" w:leader="none"/>
          <w:tab w:val="left" w:pos="2937" w:leader="none"/>
        </w:tabs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 5</w:t>
      </w:r>
    </w:p>
    <w:p>
      <w:pPr>
        <w:pStyle w:val="Normal"/>
        <w:tabs>
          <w:tab w:val="clear" w:pos="708"/>
          <w:tab w:val="left" w:pos="-148" w:leader="none"/>
          <w:tab w:val="left" w:pos="2937" w:leader="none"/>
        </w:tabs>
        <w:ind w:left="9639" w:hanging="0"/>
        <w:jc w:val="both"/>
        <w:rPr/>
      </w:pPr>
      <w:r>
        <w:rPr/>
        <w:t>к решению Совета муниципального района «Шилкинский район»          от  28 мая  2020 года      № 33/206   «Об исполнении бюджета муниципального района «Шилкинский район» за 2019  год"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54"/>
        <w:gridCol w:w="1134"/>
        <w:gridCol w:w="992"/>
        <w:gridCol w:w="851"/>
        <w:gridCol w:w="850"/>
        <w:gridCol w:w="851"/>
        <w:gridCol w:w="850"/>
        <w:gridCol w:w="851"/>
        <w:gridCol w:w="850"/>
        <w:gridCol w:w="851"/>
        <w:gridCol w:w="1134"/>
        <w:gridCol w:w="992"/>
        <w:gridCol w:w="1422"/>
      </w:tblGrid>
      <w:tr>
        <w:trPr>
          <w:trHeight w:val="31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лан на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 за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 за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шевая дотация из РФФП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 за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 за год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88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88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3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3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5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0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00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7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9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4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8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ый резер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tbl>
      <w:tblPr>
        <w:tblW w:w="13548" w:type="dxa"/>
        <w:jc w:val="left"/>
        <w:tblInd w:w="-4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5060"/>
        <w:gridCol w:w="1231"/>
        <w:gridCol w:w="3186"/>
      </w:tblGrid>
      <w:tr>
        <w:trPr>
          <w:trHeight w:val="345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/>
            </w:pPr>
            <w:r>
              <w:rPr/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7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 6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6" w:hanging="0"/>
              <w:jc w:val="both"/>
              <w:rPr/>
            </w:pPr>
            <w:r>
              <w:rPr/>
              <w:t>к решению Совета муниципального района «Шилкинский район»          от  28 мая  2020 года      № 33/206   «Об исполнении бюджета муниципального района «Шилкинский район» за 2019  год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07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субвенций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310" w:hRule="atLeast"/>
        </w:trPr>
        <w:tc>
          <w:tcPr>
            <w:tcW w:w="40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9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 (тыс.руб.)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год</w:t>
            </w:r>
          </w:p>
        </w:tc>
      </w:tr>
      <w:tr>
        <w:trPr>
          <w:trHeight w:val="390" w:hRule="atLeast"/>
        </w:trPr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7,8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7,8</w:t>
            </w:r>
          </w:p>
        </w:tc>
      </w:tr>
      <w:tr>
        <w:trPr>
          <w:trHeight w:val="435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3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30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2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20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0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0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0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4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40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0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0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0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4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40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5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50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0</w:t>
            </w:r>
          </w:p>
        </w:tc>
      </w:tr>
      <w:tr>
        <w:trPr>
          <w:trHeight w:val="480" w:hRule="atLeast"/>
        </w:trPr>
        <w:tc>
          <w:tcPr>
            <w:tcW w:w="4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0</w:t>
            </w:r>
          </w:p>
        </w:tc>
      </w:tr>
    </w:tbl>
    <w:p>
      <w:pPr>
        <w:sectPr>
          <w:type w:val="nextPage"/>
          <w:pgSz w:w="11906" w:h="16838"/>
          <w:pgMar w:left="850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918" w:type="dxa"/>
        <w:jc w:val="left"/>
        <w:tblInd w:w="-4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2389"/>
        <w:gridCol w:w="1276"/>
        <w:gridCol w:w="1276"/>
        <w:gridCol w:w="850"/>
        <w:gridCol w:w="851"/>
        <w:gridCol w:w="850"/>
        <w:gridCol w:w="851"/>
        <w:gridCol w:w="992"/>
        <w:gridCol w:w="992"/>
        <w:gridCol w:w="851"/>
        <w:gridCol w:w="850"/>
        <w:gridCol w:w="1134"/>
        <w:gridCol w:w="1422"/>
      </w:tblGrid>
      <w:tr>
        <w:trPr>
          <w:trHeight w:val="345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/>
            </w:pPr>
            <w:r>
              <w:rPr/>
            </w:r>
            <w:bookmarkStart w:id="2" w:name="RANGE!A1%3AN19"/>
            <w:bookmarkStart w:id="3" w:name="RANGE!A1%3AN19"/>
            <w:bookmarkEnd w:id="3"/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9" w:type="dxa"/>
            <w:gridSpan w:val="5"/>
            <w:tcBorders/>
            <w:vAlign w:val="center"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 7</w:t>
            </w:r>
          </w:p>
          <w:p>
            <w:pPr>
              <w:pStyle w:val="Normal"/>
              <w:tabs>
                <w:tab w:val="clear" w:pos="708"/>
                <w:tab w:val="left" w:pos="-148" w:leader="none"/>
                <w:tab w:val="left" w:pos="2937" w:leader="none"/>
              </w:tabs>
              <w:ind w:left="-6" w:hanging="0"/>
              <w:jc w:val="both"/>
              <w:rPr/>
            </w:pPr>
            <w:r>
              <w:rPr/>
              <w:t>к решению Совета муниципального района «Шилкинский район»          от  28 мая  2020 года      № 33/206   «Об исполнении бюджета муниципального района «Шилкинский район» за 2019  год</w:t>
            </w:r>
          </w:p>
        </w:tc>
      </w:tr>
      <w:tr>
        <w:trPr>
          <w:trHeight w:val="615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9" w:type="dxa"/>
            <w:gridSpan w:val="5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75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ind w:firstLine="3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0" w:hRule="atLeast"/>
        </w:trPr>
        <w:tc>
          <w:tcPr>
            <w:tcW w:w="43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 бюджетам поселений на осуществление переданных полномочий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0" w:hRule="atLeast"/>
        </w:trPr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9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 (тыс.руб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земельного контроля за пользованием земель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полномоч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очия по культур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год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05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4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9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3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61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617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03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033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62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626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2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29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87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878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36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363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94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63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632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35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58" w:right="34" w:firstLine="2491"/>
              <w:jc w:val="right"/>
              <w:rPr/>
            </w:pPr>
            <w:r>
              <w:rPr/>
              <w:t>3358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64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646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84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844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6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sectPr>
          <w:type w:val="nextPage"/>
          <w:pgSz w:orient="landscape" w:w="16838" w:h="11906"/>
          <w:pgMar w:left="426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  <w:tab w:val="left" w:pos="2937" w:leader="none"/>
        </w:tabs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 8</w:t>
      </w:r>
    </w:p>
    <w:p>
      <w:pPr>
        <w:pStyle w:val="Normal"/>
        <w:tabs>
          <w:tab w:val="clear" w:pos="708"/>
          <w:tab w:val="left" w:pos="2937" w:leader="none"/>
        </w:tabs>
        <w:ind w:left="5670" w:hanging="0"/>
        <w:jc w:val="both"/>
        <w:rPr/>
      </w:pPr>
      <w:r>
        <w:rPr/>
        <w:t>к решению Совета муниципального района «Шилкинский район»          от  28 мая  2020 года      № 33/206   «Об исполнении бюджета муниципального района «Шилкинский район» за 2019  год"</w:t>
      </w:r>
    </w:p>
    <w:p>
      <w:pPr>
        <w:pStyle w:val="Normal"/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MV Boli"/>
          <w:b/>
          <w:b/>
          <w:bCs/>
          <w:sz w:val="20"/>
          <w:szCs w:val="32"/>
        </w:rPr>
      </w:pPr>
      <w:r>
        <w:rPr>
          <w:rFonts w:cs="MV Boli"/>
          <w:b/>
          <w:bCs/>
          <w:sz w:val="20"/>
          <w:szCs w:val="32"/>
        </w:rPr>
      </w:r>
    </w:p>
    <w:p>
      <w:pPr>
        <w:pStyle w:val="Normal"/>
        <w:jc w:val="center"/>
        <w:rPr/>
      </w:pPr>
      <w:r>
        <w:rPr>
          <w:rFonts w:cs="MV Boli"/>
          <w:b/>
          <w:bCs/>
          <w:szCs w:val="32"/>
        </w:rPr>
        <w:t>Отчет о выполнении Программы муниципальных внутренних заимствований муниципального района « Шилкинский  район» за 2019 год</w:t>
      </w:r>
    </w:p>
    <w:p>
      <w:pPr>
        <w:pStyle w:val="Normal"/>
        <w:rPr>
          <w:rFonts w:cs="MV Boli"/>
          <w:b/>
          <w:b/>
          <w:bCs/>
          <w:szCs w:val="32"/>
        </w:rPr>
      </w:pPr>
      <w:r>
        <w:rPr>
          <w:rFonts w:cs="MV Boli"/>
          <w:b/>
          <w:bCs/>
          <w:szCs w:val="32"/>
        </w:rPr>
      </w:r>
    </w:p>
    <w:p>
      <w:pPr>
        <w:pStyle w:val="Normal"/>
        <w:ind w:firstLine="567"/>
        <w:jc w:val="both"/>
        <w:rPr/>
      </w:pPr>
      <w:r>
        <w:rPr/>
        <w:t>За 2019 год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39,3 тыс. рублей.</w:t>
      </w:r>
    </w:p>
    <w:p>
      <w:pPr>
        <w:pStyle w:val="Normal"/>
        <w:ind w:firstLine="567"/>
        <w:jc w:val="both"/>
        <w:rPr/>
      </w:pPr>
      <w:r>
        <w:rPr/>
        <w:t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1 902,1 тыс. рублей.</w:t>
      </w:r>
      <w:r>
        <w:rPr>
          <w:rFonts w:cs="MV Boli"/>
          <w:szCs w:val="32"/>
        </w:rPr>
        <w:t xml:space="preserve"> Своевременно в полном объеме  были исполнены обязательства по погашению остаточной задолженности начисленных процентов за пользование бюджетными кредитами в 2018 году в сумме 2,5 тыс. рублей и в 2019 году в сумме 36,1 тыс. рублей. В результате проведенных мероприятий объем долговых обязательств муниципального района перед краевым бюджетом за отчетный период сократился на 1 940,7 тыс. рублей, а увеличился на 39,3 тыс. рублей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Общая сумма задолженности бюджета муниципального района «Шилкинский район» перед краевым бюджетом составила на 01.01.2020 года - 37 371,9 тыс. рублей, из них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34 237,8 тыс. рублей, в т.ч. проценты  - 0,0 тыс. рублей; задолженность по бюджетному кредиту, полученному в 2018 году - 3 134,1  тыс. рублей, в т.ч. задолженность по начисленным процентам за пользование средствами краевого бюджета – 3,1 тыс. рублей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567"/>
        <w:jc w:val="both"/>
        <w:rPr/>
      </w:pPr>
      <w:r>
        <w:rPr>
          <w:rFonts w:cs="MV Boli"/>
          <w:szCs w:val="32"/>
        </w:rPr>
        <w:t>Общий объем долговых обязательств муниципального района «Шилкинский район» составил по состоянию на 01.01.2020 года – 37 371,9  тыс. рублей, в том числе основной долг - 37 368,8 тыс. рублей, на</w:t>
      </w:r>
      <w:r>
        <w:rPr/>
        <w:t>численные проценты – 3,1 тыс. рублей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14"/>
        <w:gridCol w:w="1701"/>
        <w:gridCol w:w="1559"/>
      </w:tblGrid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на 01.01.2020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л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на 01.01.2020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30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 3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1 52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52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муниципальных гаран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30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30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52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52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850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62" w:hanging="0"/>
        <w:jc w:val="center"/>
        <w:rPr/>
      </w:pPr>
      <w:r>
        <w:rPr/>
        <w:t>Приложение № 9</w:t>
      </w:r>
    </w:p>
    <w:p>
      <w:pPr>
        <w:pStyle w:val="Normal"/>
        <w:ind w:left="4962" w:hanging="0"/>
        <w:jc w:val="both"/>
        <w:rPr/>
      </w:pPr>
      <w:r>
        <w:rPr/>
        <w:t>к решению Совета муниципального района  «Шилкинский район» № ____от 28 мая 2020  года № 33/206 «Об исполнении бюджета муниципального «Шилкинский район»  за  2019 год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лассификация видов муниципального внутреннего дол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стоянию на 1 января 2020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126"/>
        <w:gridCol w:w="21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20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20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>
          <w:trHeight w:val="2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 36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 368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7 368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7 368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shd w:fill="FFFFFF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</w:pPr>
    <w:rPr/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4:43:00Z</dcterms:created>
  <dc:creator>x</dc:creator>
  <dc:description/>
  <cp:keywords/>
  <dc:language>en-US</dc:language>
  <cp:lastModifiedBy>Тамара Анатольевна</cp:lastModifiedBy>
  <cp:lastPrinted>2013-03-29T13:43:00Z</cp:lastPrinted>
  <dcterms:modified xsi:type="dcterms:W3CDTF">2020-05-29T02:43:00Z</dcterms:modified>
  <cp:revision>9</cp:revision>
  <dc:subject/>
  <dc:title> </dc:title>
</cp:coreProperties>
</file>